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6360</wp:posOffset>
            </wp:positionH>
            <wp:positionV relativeFrom="paragraph">
              <wp:posOffset>-317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eie: 17.09.2024 nr JV-MAA-1/494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Veskiposti tn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Riina Eha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riina.eha@elektrilevi.ee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53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r TC0443 „Riigitee 11185 Hüüru-Alliku-Saue km 6,30-6,826 LOK likvideerimine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Hepta Group Energy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185 Hüüru-Alliku-Saue tee L1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2601:001:135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23168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KV11160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 ja liitumiskilb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 413111</w:t>
            </w:r>
            <w:r>
              <w:rPr>
                <w:rFonts w:cs="Roboto" w:ascii="Roboto" w:hAnsi="Roboto"/>
                <w:color w:val="000000"/>
                <w:spacing w:val="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ja link: 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f85499d6-bf45-4ac2-b019-91c5dfd11fd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185 Hüüru-Alliku-Saue tee L22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2701:002:211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5516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KV4840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ja liitumiskilbi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elektri maakaabelliini, jaotus- ja liitumiskilpide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 413113</w:t>
            </w:r>
            <w:r>
              <w:rPr>
                <w:rFonts w:cs="Roboto" w:ascii="Roboto" w:hAnsi="Roboto"/>
                <w:color w:val="000000"/>
                <w:spacing w:val="2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ja link: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9ba6dcce-9c98-464d-bd91-e0a14ca7e51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sikliku kasutusõiguse seadmise plaa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ranspordiameti kooskõlas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riina.eha@elektrilevi.ee" TargetMode="External"/><Relationship Id="rId5" Type="http://schemas.openxmlformats.org/officeDocument/2006/relationships/hyperlink" Target="https://pari.kataster.ee/magic-link/f85499d6-bf45-4ac2-b019-91c5dfd11fd7" TargetMode="External"/><Relationship Id="rId6" Type="http://schemas.openxmlformats.org/officeDocument/2006/relationships/hyperlink" Target="https://pari.kataster.ee/magic-link/9ba6dcce-9c98-464d-bd91-e0a14ca7e51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Riina Eha</cp:lastModifiedBy>
  <cp:lastPrinted>2020-04-26T16:24:00Z</cp:lastPrinted>
  <dcterms:modified xsi:type="dcterms:W3CDTF">2024-09-17T18:37:00Z</dcterms:modified>
  <cp:revision>46</cp:revision>
  <dc:subject/>
  <dc:title/>
</cp:coreProperties>
</file>